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1925</wp:posOffset>
                </wp:positionH>
                <wp:positionV relativeFrom="paragraph">
                  <wp:posOffset>6413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                         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5.0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                                   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rFonts w:ascii="Times New Roman" w:hAnsi="Times New Roman" w:cs="Times New Roman"/>
          <w:b/>
          <w:b/>
          <w:lang w:val="en-ZA"/>
        </w:rPr>
      </w:pPr>
      <w:r>
        <w:rPr>
          <w:rFonts w:cs="Times New Roman" w:ascii="Times New Roman" w:hAnsi="Times New Roman"/>
          <w:b/>
          <w:lang w:val="en-ZA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  <w:gridCol w:w="992"/>
      </w:tblGrid>
      <w:tr>
        <w:trPr/>
        <w:tc>
          <w:tcPr>
            <w:tcW w:w="7338" w:type="dxa"/>
            <w:tcBorders/>
          </w:tcPr>
          <w:p>
            <w:pPr>
              <w:pStyle w:val="Heading1"/>
              <w:tabs>
                <w:tab w:val="clear" w:pos="720"/>
                <w:tab w:val="left" w:pos="196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1</w:t>
              <w:tab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409"/>
        <w:gridCol w:w="85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5(9) + 6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= 45 + 6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51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for Solutio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409"/>
        <w:gridCol w:w="851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163 – 6(23)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163 – 138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= 25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for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409"/>
        <w:gridCol w:w="851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center" w:pos="3577" w:leader="none"/>
              </w:tabs>
              <w:jc w:val="both"/>
              <w:rPr>
                <w:rFonts w:ascii="Times New Roman" w:hAnsi="Times New Roman" w:eastAsia="Calibri" w:cs="Times New Roman"/>
                <w:bCs/>
                <w:szCs w:val="24"/>
                <w:lang w:val="en-ZA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drawing>
                <wp:inline distT="0" distB="0" distL="0" distR="0">
                  <wp:extent cx="1104900" cy="393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ZA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 xml:space="preserve">OR              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4035" w:leader="none"/>
              </w:tabs>
              <w:jc w:val="both"/>
              <w:rPr>
                <w:rFonts w:ascii="Times New Roman" w:hAnsi="Times New Roman" w:eastAsia="Calibri" w:cs="Times New Roman"/>
                <w:bCs/>
                <w:szCs w:val="24"/>
                <w:lang w:val="en-Z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en-ZA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>=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drawing>
                <wp:inline distT="0" distB="0" distL="0" distR="0">
                  <wp:extent cx="393700" cy="393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Wingdings" w:cs="Wingdings" w:ascii="Wingdings" w:hAnsi="Wingdings"/>
                <w:bCs/>
                <w:szCs w:val="24"/>
                <w:lang w:val="en-ZA"/>
              </w:rPr>
              <w:t>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 xml:space="preserve">                            =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Cs w:val="24"/>
                <w:lang w:val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4035" w:leader="none"/>
              </w:tabs>
              <w:jc w:val="both"/>
              <w:rPr>
                <w:rFonts w:ascii="Times New Roman" w:hAnsi="Times New Roman" w:eastAsia="Calibri" w:cs="Times New Roman"/>
                <w:bCs/>
                <w:szCs w:val="24"/>
                <w:lang w:val="en-ZA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en-ZA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>=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drawing>
                <wp:inline distT="0" distB="0" distL="0" distR="0">
                  <wp:extent cx="203200" cy="3937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 xml:space="preserve">                                    =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Cs w:val="24"/>
                <w:lang w:val="en-ZA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40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en-ZA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>=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drawing>
                <wp:inline distT="0" distB="0" distL="0" distR="0">
                  <wp:extent cx="215900" cy="3937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 xml:space="preserve"> or 1,63                           =1</w:t>
            </w:r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Calibri" w:cs="Times New Roman" w:ascii="Times New Roman" w:hAnsi="Times New Roman"/>
                <w:bCs/>
                <w:szCs w:val="24"/>
                <w:lang w:val="en-ZA"/>
              </w:rPr>
              <w:t xml:space="preserve"> or 1,63</w:t>
            </w:r>
            <w:r>
              <w:rPr>
                <w:rFonts w:eastAsia="Wingdings" w:cs="Wingdings" w:ascii="Wingdings" w:hAnsi="Wingdings"/>
                <w:bCs/>
                <w:szCs w:val="24"/>
                <w:lang w:val="en-ZA"/>
              </w:rPr>
              <w:t>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for Multiplic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implification of convers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for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409"/>
        <w:gridCol w:w="851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0,09  ̶  0,04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0,05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409"/>
        <w:gridCol w:w="851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(3×3) + (2×2)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9 + 4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13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Simplicatio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409"/>
        <w:gridCol w:w="85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409"/>
        <w:gridCol w:w="85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for Answer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for Simplific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409"/>
        <w:gridCol w:w="851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362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for Answer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362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oMath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;   2(3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;   5(3+4)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A mark per correct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ing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362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40 learners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362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200  :  30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 :  1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362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200  :  1 230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 :  41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20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  <w:gridCol w:w="1795"/>
        <w:gridCol w:w="898"/>
      </w:tblGrid>
      <w:tr>
        <w:trPr/>
        <w:tc>
          <w:tcPr>
            <w:tcW w:w="7887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4"/>
        <w:gridCol w:w="5813"/>
        <w:gridCol w:w="1783"/>
        <w:gridCol w:w="12"/>
        <w:gridCol w:w="898"/>
      </w:tblGrid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9210</wp:posOffset>
                      </wp:positionV>
                      <wp:extent cx="3496945" cy="179705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6945" cy="179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6"/>
                                    <w:gridCol w:w="2275"/>
                                    <w:gridCol w:w="1536"/>
                                  </w:tblGrid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55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Marks (in %) of 30 students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Marks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Tal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Frequency (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i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80 - 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29" w:leader="none"/>
                                          </w:tabs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/ /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5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70 - 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29" w:leader="none"/>
                                          </w:tabs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60 - 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/ /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50 - 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40 - 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30 - 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0 - 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029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/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5.35pt;height:141.5pt;mso-wrap-distance-left:0pt;mso-wrap-distance-right:9pt;mso-wrap-distance-top:0pt;mso-wrap-distance-bottom:0pt;margin-top: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2275"/>
                              <w:gridCol w:w="153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5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Marks (in %) of 30 stud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Marks (%)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Tally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Frequency (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80 - 8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29" w:leader="none"/>
                                    </w:tabs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 /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5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70 - 7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29" w:leader="none"/>
                                    </w:tabs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 / / /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60 - 6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 /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50 - 5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0 - 4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30 - 3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0 - 2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29" w:leader="none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 /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per correct Tally and Frequency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/>
          </w:tcPr>
          <w:tbl>
            <w:tblPr>
              <w:tblW w:w="5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"/>
              <w:gridCol w:w="4536"/>
            </w:tblGrid>
            <w:tr>
              <w:trPr/>
              <w:tc>
                <w:tcPr>
                  <w:tcW w:w="5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4"/>
                    </w:rPr>
                    <w:t xml:space="preserve">Stem-and-Leaf Diagram </w:t>
                  </w: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4"/>
                      <w:lang w:val="en-US"/>
                    </w:rPr>
                    <w:t xml:space="preserve">of 30 students in MLMS4 Test         </w:t>
                  </w:r>
                </w:p>
              </w:tc>
            </w:tr>
            <w:tr>
              <w:trPr/>
              <w:tc>
                <w:tcPr>
                  <w:tcW w:w="5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Cs w:val="24"/>
                      <w:lang w:val="en-US"/>
                    </w:rPr>
                    <w:t>Stem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5" w:leader="none"/>
                    </w:tabs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Cs w:val="24"/>
                      <w:lang w:val="en-US"/>
                    </w:rPr>
                    <w:t>Leaves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4"/>
                      <w:lang w:val="en-US"/>
                    </w:rPr>
                    <w:t>2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4"/>
                      <w:lang w:val="en-US"/>
                    </w:rPr>
                    <w:t>1     3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4"/>
                      <w:lang w:val="en-US"/>
                    </w:rPr>
                    <w:t>3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4"/>
                      <w:lang w:val="en-US"/>
                    </w:rPr>
                    <w:t>1     2     6     8     8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Cs w:val="24"/>
                      <w:lang w:val="en-US"/>
                    </w:rPr>
                    <w:t>1     7     7     8     9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Cs w:val="24"/>
                      <w:lang w:val="en-US"/>
                    </w:rPr>
                    <w:t>5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Cs w:val="24"/>
                      <w:lang w:val="en-US"/>
                    </w:rPr>
                    <w:t>1     1     1     2     2     2     3     4     4     6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4"/>
                      <w:lang w:val="en-US"/>
                    </w:rPr>
                    <w:t>6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4"/>
                      <w:lang w:val="en-US"/>
                    </w:rPr>
                    <w:t>2     5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Cs w:val="24"/>
                      <w:lang w:val="en-US"/>
                    </w:rPr>
                    <w:t>7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b/>
                      <w:b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Cs w:val="24"/>
                      <w:lang w:val="en-US"/>
                    </w:rPr>
                    <w:t>1     1     4     6</w:t>
                  </w:r>
                  <w:r>
                    <w:rPr>
                      <w:rFonts w:eastAsia="Wingdings" w:cs="Wingdings" w:ascii="Wingdings" w:hAnsi="Wingdings"/>
                      <w:b/>
                    </w:rPr>
                    <w:t></w:t>
                  </w:r>
                </w:p>
              </w:tc>
            </w:tr>
            <w:tr>
              <w:trPr/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4"/>
                      <w:lang w:val="en-US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Cs w:val="24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4"/>
                      <w:lang w:val="en-US"/>
                    </w:rPr>
                    <w:t>1     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CA for correct writing of leaves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812"/>
        <w:gridCol w:w="1795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 11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Calc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812"/>
        <w:gridCol w:w="1795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8,9,9,11,12.12,12,13,16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95" w:type="dxa"/>
            <w:tcBorders/>
          </w:tcPr>
          <w:p>
            <w:pPr>
              <w:pStyle w:val="Normal"/>
              <w:ind w:right="-1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for arrang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812"/>
        <w:gridCol w:w="1795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812"/>
        <w:gridCol w:w="1795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 – 7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9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9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  <w:gridCol w:w="992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lana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41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0"/>
        <w:gridCol w:w="1843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or  1 : 6  or  1 out of 6  or  0,17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probabil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0"/>
        <w:gridCol w:w="1843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0"/>
        <w:gridCol w:w="1843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r  3 : 6  or  3 out of 6  or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or 1 : 2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 1 out of 2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Probabil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0"/>
        <w:gridCol w:w="1843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from 3.1.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0"/>
        <w:gridCol w:w="1843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km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0"/>
        <w:gridCol w:w="1843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km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or  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train was at rest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or The train was not moving.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 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J Ans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0"/>
        <w:gridCol w:w="1843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inutes.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 Ans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0"/>
        <w:gridCol w:w="1843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minutes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ns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0"/>
        <w:gridCol w:w="1843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(converting minutes to hours)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=62,5 km/h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81990</wp:posOffset>
                      </wp:positionV>
                      <wp:extent cx="264160" cy="24701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19.45pt;mso-wrap-distance-left:9.05pt;mso-wrap-distance-right:9.05pt;mso-wrap-distance-top:0pt;mso-wrap-distance-bottom:0pt;margin-top:53.7pt;mso-position-vertical-relative:text;margin-left:5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996315</wp:posOffset>
                      </wp:positionV>
                      <wp:extent cx="264160" cy="2470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19.45pt;mso-wrap-distance-left:9.05pt;mso-wrap-distance-right:9.05pt;mso-wrap-distance-top:0pt;mso-wrap-distance-bottom:0pt;margin-top:78.45pt;mso-position-vertical-relative:text;margin-left:4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81915</wp:posOffset>
                      </wp:positionV>
                      <wp:extent cx="264160" cy="24701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19.45pt;mso-wrap-distance-left:9.05pt;mso-wrap-distance-right:9.05pt;mso-wrap-distance-top:0pt;mso-wrap-distance-bottom:0pt;margin-top:6.45pt;mso-position-vertical-relative:text;margin-left: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4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F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 Answ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A Answer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1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Please turn over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</w:rPr>
      <w:t>Copyright reserved                                                                                                                         Please turn over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                        SBA-Tool: Test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                        SBA-Tool: Test 201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                     SBA-Tool: Test 201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                        SBA-Tool: Test 201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                     SBA-Tool: Test 201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                        SBA-Tool: Test 2016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                     SBA-Tool: Test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Administrator</dc:creator>
  <dc:description/>
  <cp:keywords/>
  <dc:language>en-US</dc:language>
  <cp:lastModifiedBy>Shilubana.J</cp:lastModifiedBy>
  <cp:lastPrinted>2015-11-25T10:47:00Z</cp:lastPrinted>
  <dcterms:modified xsi:type="dcterms:W3CDTF">2015-11-25T09:15:00Z</dcterms:modified>
  <cp:revision>32</cp:revision>
  <dc:subject/>
  <dc:title>ABET LEVEL 4 SUMMATIVE ASSESSMENT</dc:title>
</cp:coreProperties>
</file>